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42.2025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ące przesłanek wykluczenia z postępowania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, art. 109 ust. 1 pkt 1) i pkt 4)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 xml:space="preserve">dnia 13 kwietnia 2022 r. </w:t>
        <w:br/>
        <w:t>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/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0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oraz w art. 109 ust. 1 pkt 4) Pzp (jeżeli dotyczy) albo skreślić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2" w:name="_Hlk54334632"/>
    <w:bookmarkEnd w:id="12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3" w:name="_Hlk57105769"/>
    <w:bookmarkStart w:id="14" w:name="_Hlk57105768"/>
    <w:bookmarkStart w:id="15" w:name="_Hlk54334632"/>
    <w:bookmarkStart w:id="16" w:name="_Hlk57105769"/>
    <w:bookmarkStart w:id="17" w:name="_Hlk57105768"/>
    <w:bookmarkStart w:id="18" w:name="_Hlk54334632"/>
    <w:bookmarkEnd w:id="16"/>
    <w:bookmarkEnd w:id="17"/>
    <w:bookmarkEnd w:id="1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45:00Z</dcterms:created>
  <dc:creator>Beata Wziątek</dc:creator>
  <dc:description/>
  <cp:keywords/>
  <dc:language>en-US</dc:language>
  <cp:lastModifiedBy>Wioletta Suska</cp:lastModifiedBy>
  <cp:lastPrinted>2020-12-31T10:34:00Z</cp:lastPrinted>
  <dcterms:modified xsi:type="dcterms:W3CDTF">2025-11-26T13:57:00Z</dcterms:modified>
  <cp:revision>7</cp:revision>
  <dc:subject/>
  <dc:title>Zał nr 2 do SWZ - Oświadczenie_art 125 ust 1 Pzp</dc:title>
</cp:coreProperties>
</file>